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ct" ContentType="image/x-pict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mmary of Triangle Congruence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20"/>
        <w:gridCol w:w="2790"/>
        <w:gridCol w:w="2250"/>
        <w:gridCol w:w="585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ree P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Abbreviation Tripl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aning for a Triang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ngruent Triangles?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Yes or No.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cture</w:t>
            </w:r>
          </w:p>
        </w:tc>
      </w:tr>
      <w:tr>
        <w:trPr>
          <w:trHeight w:val="235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ree Angl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A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ree angles of the Triang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1210" cy="12490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21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**Both triangles have three 60 degree &lt;’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wo Angles, One S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wo Angles and the side between the angl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3060700" cy="1534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wo Angles, One S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A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wo Angles and the side not between the angl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0665" cy="160845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wo Sides, One Ang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wo sides and an angle between the sid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2512695" cy="1343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wo Sides, One Ang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wo sides and the angle NOT between the sid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3173095" cy="10280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3" t="-503" r="-163" b="-5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09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ree Si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ree Sides of the Triang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69640" cy="16764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96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ct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9:58:00Z</dcterms:created>
  <dc:creator>Carrie Abrams</dc:creator>
  <dc:description/>
  <cp:keywords/>
  <dc:language>en-US</dc:language>
  <cp:lastModifiedBy>Leah Ziegler</cp:lastModifiedBy>
  <cp:lastPrinted>2009-10-21T08:22:00Z</cp:lastPrinted>
  <dcterms:modified xsi:type="dcterms:W3CDTF">2011-12-16T19:58:00Z</dcterms:modified>
  <cp:revision>2</cp:revision>
  <dc:subject/>
  <dc:title>Summary of Triangle Congruence</dc:title>
</cp:coreProperties>
</file>